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ogetto SMARTHELP  promosso da Formamentis e realizzato con la Fondazione Carisap di Ascoli Pice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artner del Progett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sur Marche area vasta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mbito Territoriale Sociale X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une Folignan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une di Roccafluvio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une di Venarot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SC Folignano-Maltignan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SC Don Giussani – Monticell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SC Luciani - SS. Filippo e Giacom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SC Ascoli Centro - D'Azeglio</w:t>
      </w:r>
    </w:p>
    <w:p>
      <w:pPr>
        <w:pStyle w:val="Normal"/>
        <w:spacing w:lineRule="auto" w:line="240" w:before="280" w:after="280"/>
        <w:rPr/>
      </w:pPr>
      <w:r>
        <w:rPr/>
        <w:t>ISC Borgo Solestà-Cantalamessa</w:t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drawing>
                <wp:inline distT="0" distB="0" distL="0" distR="0">
                  <wp:extent cx="2380615" cy="12369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201420" cy="123698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drawing>
                <wp:inline distT="0" distB="0" distL="0" distR="0">
                  <wp:extent cx="1579880" cy="80899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398905" cy="78994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1750"/>
        <w:gridCol w:w="1750"/>
        <w:gridCol w:w="3500"/>
      </w:tblGrid>
      <w:tr>
        <w:trPr>
          <w:trHeight w:val="273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143635" cy="141795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une di Folignano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143635" cy="13328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une di Roccafluvion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143635" cy="13716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une di Venarotta</w:t>
            </w:r>
          </w:p>
        </w:tc>
      </w:tr>
      <w:tr>
        <w:trPr>
          <w:trHeight w:val="28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598930" cy="129476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SC Folignano-Maltignano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371600" cy="128651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SC Don Giussani - Monticelli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1217930" cy="123698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SC Luciani - SS. Filippo e Giacomo</w:t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2638425" cy="54292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SC Ascoli Centro - D'Azeglio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it-IT"/>
              </w:rPr>
              <w:drawing>
                <wp:inline distT="0" distB="0" distL="0" distR="0">
                  <wp:extent cx="2133600" cy="81978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SC Borgo Solestà-Cantalamess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Yu Gothic"/>
    <w:charset w:val="80"/>
    <w:family w:val="auto"/>
    <w:pitch w:val="default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cronimoHTML">
    <w:name w:val="Acronimo HTML"/>
    <w:qFormat/>
    <w:rPr/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fodettagliate">
    <w:name w:val="info_dettagliate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magerigaallegato">
    <w:name w:val="imagerigaallegato"/>
    <w:qFormat/>
    <w:rPr/>
  </w:style>
  <w:style w:type="character" w:styleId="Wffiletext">
    <w:name w:val="wf_file_text"/>
    <w:qFormat/>
    <w:rPr/>
  </w:style>
  <w:style w:type="character" w:styleId="Appleconvertedspace">
    <w:name w:val="apple-converted-space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hisurl">
    <w:name w:val="thisurl"/>
    <w:qFormat/>
    <w:rPr/>
  </w:style>
  <w:style w:type="character" w:styleId="Inputgroupbtn">
    <w:name w:val="input-group-btn"/>
    <w:qFormat/>
    <w:rPr/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e">
    <w:name w:val="[Normale]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Verdanabold12">
    <w:name w:val="Titolo Verdana-bold-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-Bold;Yu Gothic" w:hAnsi="Verdana-Bold;Yu Gothic" w:eastAsia="Verdana-Bold;Yu Gothic" w:cs="Verdana-Bold;Yu Gothic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Time">
    <w:name w:val="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untini">
    <w:name w:val="Puntini"/>
    <w:qFormat/>
    <w:pPr>
      <w:widowControl/>
      <w:tabs>
        <w:tab w:val="clear" w:pos="708"/>
        <w:tab w:val="left" w:pos="-31680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password">
    <w:name w:val="login-passwo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submit">
    <w:name w:val="login-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lmo">
    <w:name w:val="Salmo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it-IT" w:bidi="ar-SA" w:eastAsia="zh-CN"/>
    </w:rPr>
  </w:style>
  <w:style w:type="paragraph" w:styleId="Loginremember">
    <w:name w:val="login-reme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tornello">
    <w:name w:val="Ritornello"/>
    <w:qFormat/>
    <w:pPr>
      <w:widowControl/>
      <w:bidi w:val="0"/>
      <w:spacing w:before="120" w:after="0"/>
      <w:ind w:left="170" w:hanging="0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2"/>
      <w:lang w:val="it-IT" w:bidi="ar-SA" w:eastAsia="zh-CN"/>
    </w:rPr>
  </w:style>
  <w:style w:type="paragraph" w:styleId="Titoletto">
    <w:name w:val="Titoletto"/>
    <w:qFormat/>
    <w:pPr>
      <w:widowControl/>
      <w:bidi w:val="0"/>
      <w:spacing w:before="240" w:after="0"/>
    </w:pPr>
    <w:rPr>
      <w:rFonts w:ascii="Cooper Black" w:hAnsi="Cooper Black" w:eastAsia="Times New Roman" w:cs="Cooper Black"/>
      <w:color w:val="000000"/>
      <w:kern w:val="2"/>
      <w:sz w:val="24"/>
      <w:szCs w:val="24"/>
      <w:lang w:val="it-IT" w:bidi="ar-SA" w:eastAsia="zh-CN"/>
    </w:rPr>
  </w:style>
  <w:style w:type="paragraph" w:styleId="Loginusername">
    <w:name w:val="login-user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sociazione-formamentis.it/wp-content/uploads/2018/01/Fondazione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ssociazione-formamentis.it/wp-content/uploads/2017/12/Logo_Formamentis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ssociazione-formamentis.it/wp-content/uploads/2018/01/Asur-Area-Vasta-5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ssociazione-formamentis.it/wp-content/uploads/2018/01/Ambito_XXII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ssociazione-formamentis.it/wp-content/uploads/2018/01/Logo_Comune_Folignano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ssociazione-formamentis.it/wp-content/uploads/2018/01/Logo_Comune_Roccafluvione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ssociazione-formamentis.it/wp-content/uploads/2018/01/Logo_Comune_Venarotta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associazione-formamentis.it/wp-content/uploads/2018/01/ISC_Fol-Malt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associazione-formamentis.it/wp-content/uploads/2018/01/ISC_Don_Giussani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associazione-formamentis.it/wp-content/uploads/2018/01/ISC_Luciani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associazione-formamentis.it/wp-content/uploads/2018/01/ISC_Ascoli_Centro_Azeglio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associazione-formamentis.it/wp-content/uploads/2018/01/ISC_Borgo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11:00Z</dcterms:created>
  <dc:creator>AMBIENTE &amp; SICUREZZA</dc:creator>
  <dc:description/>
  <cp:keywords/>
  <dc:language>en-US</dc:language>
  <cp:lastModifiedBy>Giorgia</cp:lastModifiedBy>
  <cp:lastPrinted>2017-07-20T09:31:00Z</cp:lastPrinted>
  <dcterms:modified xsi:type="dcterms:W3CDTF">2018-01-23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